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. de înregistrare 84/15.02.2016</w:t>
      </w:r>
    </w:p>
    <w:p>
      <w:pPr>
        <w:pStyle w:val="Normal"/>
        <w:rPr/>
      </w:pPr>
      <w:r>
        <w:rPr/>
        <w:t>Diriginte: Vasilescu Maria-Ramona</w:t>
      </w:r>
    </w:p>
    <w:p>
      <w:pPr>
        <w:pStyle w:val="Normal"/>
        <w:rPr/>
      </w:pPr>
      <w:r>
        <w:rPr/>
        <w:t>Clasa a V-a 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6"/>
        <w:gridCol w:w="1727"/>
        <w:gridCol w:w="1342"/>
        <w:gridCol w:w="851"/>
        <w:gridCol w:w="2239"/>
        <w:gridCol w:w="144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. crit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u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itatea/tatile propus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ul de activitate prop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ra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alitatea de organizar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onsabil/i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izionare piesa de teatru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itati cultur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-1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tu Feli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mona Vasilescu</w:t>
            </w:r>
          </w:p>
        </w:tc>
      </w:tr>
      <w:tr>
        <w:trPr>
          <w:trHeight w:val="1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iect limba germana ”Eine Reise nach Deutschland” (O călătorie in Germania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ații și comunic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-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de lucru creativ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silescu Ramona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 la joc la progra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ctivitate tehnico-stiintif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or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-1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ra Roxana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"Ma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pede, mai sus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i puternic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ctivitati sporti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-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articipar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la jocuri/ concursur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rtiv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Stoica Viorel</w:t>
            </w:r>
          </w:p>
        </w:tc>
      </w:tr>
      <w:tr>
        <w:trPr>
          <w:trHeight w:val="75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izita la Biseri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>Activitati cultur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-1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eplasare la biseric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e Dorin</w:t>
            </w:r>
          </w:p>
        </w:tc>
      </w:tr>
      <w:tr>
        <w:trPr>
          <w:trHeight w:val="7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curs ”Sa cunoastem regulile de circulatie”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ctivitate de educatie ruti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-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/>
              <w:t>Competiti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rvulescu Camel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mona Vasilescu</w:t>
            </w:r>
          </w:p>
        </w:tc>
      </w:tr>
      <w:tr>
        <w:trPr>
          <w:trHeight w:val="7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telier de educat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edia "Vanatorul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 imagini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Activitate tehnico-stiintifica, de educatie ecologica, </w:t>
            </w:r>
            <w:r>
              <w:rPr/>
              <w:t>relatii și comunic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-1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</w:rPr>
              <w:t>Dezbateri, realizare  fotoreportaj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</w:rPr>
              <w:t>cu tema "Poluarea", din materiale colectionate de pe internet, reviste, ziare, realizat în echip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asilescu Ramona </w:t>
            </w:r>
          </w:p>
        </w:tc>
      </w:tr>
      <w:tr>
        <w:trPr>
          <w:trHeight w:val="134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natatea mai presus de toa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ducatie pt sanatate si stil de viata sanat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-1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/>
              <w:t>Dezbater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trica Ancuta</w:t>
            </w:r>
          </w:p>
        </w:tc>
      </w:tr>
      <w:tr>
        <w:trPr>
          <w:trHeight w:val="7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”</w:t>
            </w:r>
            <w:r>
              <w:rPr>
                <w:rFonts w:cs="Arial"/>
              </w:rPr>
              <w:t>O ora de arta culinara”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ctivitate tehnico-stiintif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-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/>
              <w:t>Atelie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ucus Daniela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Proiect - Concurs de imaginatie, creativitate, abilitati : </w:t>
            </w:r>
            <w:r>
              <w:rPr/>
              <w:t>”Parcul de distractii”. Construim, reciclam, protejam!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ctivitate de educatie ecologica si de ptotectie a mediului, relatii, comunic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-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-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limbare in parc, vizionarea  unui loc de joa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/>
              <w:t>Atelier de lucru creativ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silescu Ramo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lease Simo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ura Bud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tu Feli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Istorie, cultură și civilizație germană în spațiul românesc.”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ități culturale, de orientare, sportive : vizita muzeu Astra, tur de oras Sibiu, activitati spor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or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educativă/schimb de experien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on Romulus,</w:t>
            </w:r>
          </w:p>
          <w:p>
            <w:pPr>
              <w:pStyle w:val="Normal"/>
              <w:rPr/>
            </w:pPr>
            <w:r>
              <w:rPr/>
              <w:t xml:space="preserve">Vasilescu Ramona, </w:t>
            </w:r>
          </w:p>
          <w:p>
            <w:pPr>
              <w:pStyle w:val="Normal"/>
              <w:rPr/>
            </w:pPr>
            <w:r>
              <w:rPr/>
              <w:t>Nitu Felicia,</w:t>
            </w:r>
          </w:p>
          <w:p>
            <w:pPr>
              <w:pStyle w:val="Normal"/>
              <w:rPr/>
            </w:pPr>
            <w:r>
              <w:rPr/>
              <w:t>Stoica Viorel,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Budan Laur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Istorie, cultură și civilizație germană în spațiul românesc”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ități culturale in limba germana  la Scoala din Altana (jud Sibi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or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ursie educativă/ schimb de experien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on Romulus,</w:t>
            </w:r>
          </w:p>
          <w:p>
            <w:pPr>
              <w:pStyle w:val="Normal"/>
              <w:rPr/>
            </w:pPr>
            <w:r>
              <w:rPr/>
              <w:t xml:space="preserve">Vasilescu Ramona, </w:t>
            </w:r>
          </w:p>
          <w:p>
            <w:pPr>
              <w:pStyle w:val="Normal"/>
              <w:rPr/>
            </w:pPr>
            <w:r>
              <w:rPr/>
              <w:t>Nitu Felicia,</w:t>
            </w:r>
          </w:p>
          <w:p>
            <w:pPr>
              <w:pStyle w:val="Normal"/>
              <w:rPr/>
            </w:pPr>
            <w:r>
              <w:rPr/>
              <w:t>Stoica Vior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dan Laura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ro-RO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9525</wp:posOffset>
          </wp:positionV>
          <wp:extent cx="685800" cy="81661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8890</wp:posOffset>
          </wp:positionV>
          <wp:extent cx="914400" cy="800100"/>
          <wp:effectExtent l="0" t="0" r="0" b="0"/>
          <wp:wrapNone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ro-RO"/>
      </w:rPr>
      <w:t>ROMÂNIA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MINISTERUL EDUCAŢIEI ŞI CERCETĂRII ŞTIINŢIFICE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ŞCOALA GIMNAZIALĂ ,,MARIN PREDA,,</w:t>
    </w:r>
  </w:p>
  <w:p>
    <w:pPr>
      <w:pStyle w:val="Header"/>
      <w:pBdr>
        <w:bottom w:val="single" w:sz="12" w:space="1" w:color="000000"/>
      </w:pBdr>
      <w:jc w:val="center"/>
      <w:rPr>
        <w:b/>
        <w:b/>
        <w:lang w:val="ro-RO"/>
      </w:rPr>
    </w:pPr>
    <w:r>
      <w:rPr>
        <w:b/>
        <w:lang w:val="ro-RO"/>
      </w:rPr>
      <w:t>MUNICIPIUL PITEŞTI, JUDEŢUL ARGEŞ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43:00Z</dcterms:created>
  <dc:creator>Vasilescu Maria-Ramona</dc:creator>
  <dc:description/>
  <dc:language>en-US</dc:language>
  <cp:lastModifiedBy>Director</cp:lastModifiedBy>
  <cp:lastPrinted>2016-04-15T10:43:00Z</cp:lastPrinted>
  <dcterms:modified xsi:type="dcterms:W3CDTF">2016-04-15T07:43:00Z</dcterms:modified>
  <cp:revision>2</cp:revision>
  <dc:subject/>
  <dc:title/>
</cp:coreProperties>
</file>